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21"/>
        <w:gridCol w:w="821"/>
        <w:gridCol w:w="766"/>
        <w:gridCol w:w="656"/>
        <w:gridCol w:w="656"/>
        <w:gridCol w:w="546"/>
        <w:gridCol w:w="601"/>
        <w:gridCol w:w="546"/>
        <w:gridCol w:w="656"/>
        <w:gridCol w:w="546"/>
        <w:gridCol w:w="546"/>
        <w:gridCol w:w="1316"/>
        <w:gridCol w:w="986"/>
        <w:gridCol w:w="766"/>
        <w:gridCol w:w="986"/>
        <w:gridCol w:w="1316"/>
        <w:gridCol w:w="656"/>
        <w:gridCol w:w="656"/>
        <w:gridCol w:w="1041"/>
        <w:gridCol w:w="656"/>
      </w:tblGrid>
      <w:tr>
        <w:trPr>
          <w:trHeight w:val="851" w:hRule="exact"/>
        </w:trPr>
        <w:tc>
          <w:tcPr>
            <w:tcW w:w="15920" w:type="dxa"/>
            <w:gridSpan w:val="21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bookmarkStart w:id="0" w:name="RANGE!A1%3AU39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1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直线、曲线及转角表</w:t>
            </w:r>
            <w:bookmarkEnd w:id="0"/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点桩号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40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(m)</w:t>
            </w:r>
          </w:p>
        </w:tc>
        <w:tc>
          <w:tcPr>
            <w:tcW w:w="53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线长度及方向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</w:t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 (X)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 (Y)</w:t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径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缓和曲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缓和曲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值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缓和曲线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缓和曲线终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线中点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缓和曲线起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缓和曲线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线段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点间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方位角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长度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参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度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度</w:t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或圆曲线起点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或圆曲线终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m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</w:t>
            </w:r>
            <w:r>
              <w:rPr>
                <w:kern w:val="0"/>
                <w:sz w:val="18"/>
                <w:szCs w:val="18"/>
              </w:rPr>
              <w:t>(m)</w:t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17.5968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15.4328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0+0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5036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6.3544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°06′59.5″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1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39.752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76.23365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546.354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°02′12.7″(Z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851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.0744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636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27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518.504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546.04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573.57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718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7254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°04′46.7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10.31205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71.39818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616.453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°47′51.8″(Y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703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5977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398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0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579.75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616.049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652.34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.1573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.1087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°52′38.5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47.25487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73.62383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967.754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°37′43.1″(Y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249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471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898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6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943.505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967.74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0+991.976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0722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.9295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°30′21.6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4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05.3537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35.91973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137.657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°48′21.3″(Z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609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2152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94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2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125.048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137.656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150.263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.1329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.0386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°42′00.3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5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96.50848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04.36338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340.693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°28′50.5″(Y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97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5622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2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2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309.396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340.677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371.95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0896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.5936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°10′50.8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6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14.16726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02.09537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579.25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°28′34.3″(Y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207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4026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762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1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561.048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579.249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597.451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1168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.2487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°39′25.1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7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72.04966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84.83431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757.492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°39′25.1″(Z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.475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92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.8116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124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3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658.567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708.567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755.973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803.379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853.379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9872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.9121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°00′00″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D8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95.96179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84.83431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978.366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°15′54.5″(Z)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978.366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978.366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1+978.366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21:00Z</dcterms:created>
  <dc:creator>walkinnet</dc:creator>
  <dc:description/>
  <cp:keywords/>
  <dc:language>en-US</dc:language>
  <cp:lastModifiedBy>Lenovo User</cp:lastModifiedBy>
  <dcterms:modified xsi:type="dcterms:W3CDTF">2008-10-12T13:21:00Z</dcterms:modified>
  <cp:revision>2</cp:revision>
  <dc:subject/>
  <dc:title>附表1                                       直线、曲线及转角表</dc:title>
</cp:coreProperties>
</file>